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961914003"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8101961"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2017941155"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